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une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AdLib ROL File Music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0,1991 by Doug Brandon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InTune Overview 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ystem Requirements 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License and Disclaimer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Registration Information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InTune Options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AdLib SOUND.COM Driver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InTune Command Line Mode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aying Songs  . . . . . . . . . . . . . . . . . .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tting Technical Information  . . . . . . . . . .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InTune Full Screen Mode 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ing Songs  . . . . . . . . . . . . . . . . .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rking Songs  . . . . . . . . . . . . . . . . . .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suing Commands . . . . . . . . . . . . . . . . .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mmand Summary  . . . . . . . . . . . . . . . . .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lay Window  . . . . . . . . . . . . . . . . .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InTune Script Mode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ipt Mode Commands . . . . . . . . . . . . . . .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Miscellaneous 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 History  . . . .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InTun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une  is a  very versatile and  easy to  use progra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s  AdLib ROL format music files in  a variety of ways: 1)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mode  in which songs  to play are 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line at the DOS  prompt, 2) via the  full screen mo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all files are listed on the screen and you use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/or  mouse to select songs to play, and 3) via the scrip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songs to play, and additional  commands are specified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une  supports playing of ROL files from within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 files, saving disk space.  InTune also supports 43/50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mode on EGA/VGA displays, allowing  display of up to 2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gs  per screen.  InTune can play  songs at random, and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mark multiple songs to be played in any order you desir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System Requiremen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une requires the following to run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BM PC or compatible with DOS 3.0 or high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AdLib music synthesizer card (or equivalent) with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UND.COM driv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90K of free memory minimum (more depending on size of        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rument bank file and number/size of ROL files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hardware is not necessary, but supporte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Mou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EGA/VGA display hard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License and Discla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une  is  copyrighted software,  and  all rights  are 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une  may not be changed  or modified in any  way except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warranties, whether  expressed or  implied,   are disclai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ing to this software. 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of damage created by  the use of InTune.   The perso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ftware bears all risk as to the quality and performanc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free to use, copy and distribute InTune for noncommer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if: 1) The InTune distribution files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,  and 2) no fee is  charged for use, copying or distribu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user groups or clubs, or disk distributors of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 distribute InTune for a fee of $10 or less in order to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ion and administrative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une  is distributed as a "shareware" product.  The "sharewa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  gives  perspective  buyers  an  opportunity  to  us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 a software  package before  deciding whether  or 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  it.  You may use InTune freely for a ten (10) day t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.   After the ten day trial period expires, you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d  this programs usefulness.   If you find InTune usefu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continue to use it beyond the ten day trail period,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 it  with the  author.   Registration  ensures continu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 and  development of  InTune, as  well as  support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concept.  Please support the user-supported (sharewa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!   You determine whether or not it will be worthwhi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self and other shareware authors to continue developing 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one-time  InTune  registration  fee   is  $20.  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TXT  is a  registration form  which is  distribu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ackage.   To register your  copy of InTune,  print 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 and fill it in.  Send the completed form,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check for $20 made out to Doug Brandon,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ug Brand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1136 Via Santiag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rba Linda, California  92687-342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ne-time registration of InTune will get you several thi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5.25" disk will  be supplied to you  which contains the la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of the InTune files.   This disk also contains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d  REGTUNE.EXE  (and  instructions) which  will  registe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 and future versions of InTune.  You will also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copy of the latest documentation.  Registration of InTu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removes the delays and registration notices at the begi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nd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InTun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of the options  to used with InTune  are enter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line at the DOS prompt.  The options used with InTun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ined   in  detail  in  the  following  section,  along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below is a summary of important facts to keep in m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le specifying InTune op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he options can be typed using either upper case or l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options must be preceded by a '/' or '-'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yping "INTUNE ?", "INTUNE /? ", or "INTUNE /H"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 help screen showing all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tions may appear in any or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Options can NOT be combin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If no extension for an option taking a filename as a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is specified, the appropriate extension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appended.  (.BNK for /B, and .ZIP for /Z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 lists all of  the InTune options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ef description of each option.  A more detailed explan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option is in the next se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ption    Summa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-----    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B      Specify bankfile to use instead of STANDARD.BN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D      Specify an alternate directory for ROL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H      Display InTune options and help screen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I      Display technical information on named ROL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X      Use extended display in full screen mo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/Z      Specify PKZIP file to read songs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     Same as /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B = Specify an alternate instrument bank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une   defaults   to  using   the  instrument   bank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.BNK.    This  option allows  you  to tell  InTune  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instrument bankfile.  The  name of the instrument b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you wish to specify must immediately follow the "/B"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 extension is omitted, ".BNK" is automatically append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INTUNE /BSTRINGS.BNK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INTUNE /BWI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= Specify an alternate directory for ROL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une  defaults to looking in the current directory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  files to  play.   This option  allows playing  of song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 directories.  The directory specification must immedia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 the "/D"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INTUNE /D\ADLIB\ROLS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INTUNE /DC:\ROLFILES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INTUNE /D..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H (and /?) = Display InTune options and help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displays how to invoke the three different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InTune,  and  a list  of  the  various options  which 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I = Display ROL technical inform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option forces  InTune to read  and display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 in the specified ROL files.  The information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ROL file includes the following: name of instrument b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 number of instruments in bankfile, name of ROL file, ti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 beat, beats per measure, music mode, basic tempo, play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ments  used, instruments  used which  are missing 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ment  bank file,  and event  counts.   This option 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 when  using the  command  line mode  of  InTune (discu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ter), and is ignored otherwi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INTUNE /I NEWS.ROL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INTUNE /I YANKEE"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X = Use extended display in InTune full scree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is option is specified, and InTune detects your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equipped with an EGA or VGA  display, it will switch to 43/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display mode if you use InTunes full screen mode.  This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allow InTune to display up to 240 ROL filenames at onc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not have the correct hardware to support this function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 is displayed.  This option is only valid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ull screen mode of InTune (discussed later), and is ign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therwi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INTUNE /X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Z = Specify PKZIP file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une  supports playing of ROL files from within com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ZIP  files.  This  option allows savings of  disk space in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s of up to 80%.  When this option is used, all ROL fil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extracted  and  played  from the  specified  PKZIP  fil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 afterwards.   The  name of  the PKZIP  file to  us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follow the "/Z".  If a filename extension is omit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ZIP"  is automatically appended.   The file  PKUNZIP must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S PATH variable in order to use this op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INTUNE /ZROLS.ZIP"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INTUNE /ZROLFILES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AdLib SOUND.COM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 you  can   run  InTune,  the   AdLib  sound 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UND.COM)  file  must be  loaded.   This  is a  memory resid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supplied by AdLib (and  also included with this packa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manages  the  low  level  interface  to  the  AdLib  mu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hesizer  card.  If you run InTune and the sound driver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ed, an error message will be display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ound driver file SOUND.COM has one parameter,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ize of an internal  memory buffer used by  the driver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 results, use a buffer size of 1K.  To load the sound dri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1K internal buffer, type "SOUND B1000" on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 the DOS prompt.  You only need to load the sound driver onc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.  InTune Command Line M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mmand line mode of InTune allows you to specify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gs  to play on the command line  at the DOS prompt.  This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s  you a quick way to play the songs you want with no hass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also  allows  you to  use  InTune with  other  program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  an external program to play ROL  songs.  Both of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rd   characters  ?   and  *  are   supported  for 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.  The option /X is ignored in the command line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oper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ing So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play  songs with  the command  line  mode is  very eas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 type INTUNE followed by  the files you want  to play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do not specify file extensions, ".ROL" with automatical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ed to each filename.  The songs will then begin pla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 you specified.  While songs  are playing you may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 bar to skip  the currently playing song,  or you may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scape key to stop the playing  of all songs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 show a variety of ways to play songs in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 all ROL files in the current direct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UNE *   or   INTUNE *.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the three named ROL files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UNE ZARDOZ.ROL AXEL-F STAIR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 all ROL files beginning with the letter 'A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UNE A*   or   INTUNE A*.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all three letter ROL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UNE ???   or   INTUNE ???.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 all ROL files contained in the PKZIP file ROLS.ZI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UNE /ZROLS.ZIP *   or   INTUNE /ZROLS *.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 RAIDERS.ROL from within the PKZIP file THEMES.ZI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UNE /ZTHEMES.ZIP RAIDERS.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 the three named ROL files from various directori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UNE C:\ROLS\REDBARCH ..\DARKMOON  D:\ROCK\CROWLEY.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 all songs using an alternate instrument bank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UNE /BBIGBANK.BNK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ting Technical Information on So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get technical information on the specified song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adding the /I option to the command line.  The AdLib s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 does  not need  to  be loaded  in  order to  perform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.   The  following examples  show a  variety of  way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btain technical information on songs in the command line mod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info on all ROL files in the current direct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UNE /I *   or   INTUNE /I *.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info on the three named ROL files in the current direct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UNE /I ZARDOZ.ROL AXEL-F STAIR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info on all ROL files contained in the PKZIP file ROLS.ZI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UNE /I /ZROLS.ZIP *   or   INTUNE /I /ZROLS *.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info on RAIDERS.ROL from within the PKZIP file THEMES.ZI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UNE /I /ZTHEMES.ZIP RAIDERS.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info on all songs using an alternate instrument bank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UNE /I /BBIGBANK.BNK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InTune Full Screen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ll screen mode of InTune is a user interactive mod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you are presented with screens  of ROL filenames.  You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keyboard and/or  mouse to  select songs  to play,  and is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.  This is the most powerful and useful mode of InTun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p line of the screen  always displays the InTun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commands.  The bottom two  lines display various item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including InTune  version number,  name and 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 selected song, sound driver  version number, amou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 memory, and the name of the PKZIP file being used (if the /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 was specified).   All other lines in  between ar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 the names of song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ng So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of songs involves positioning a highlighted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 the desired song to select or  play.  To select songs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keyboard, the following keys may be use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The four arrow keys may be used to move the cursor up,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wn, right or left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The home key moves the cursor to the first song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The end key moves the cursor to the last song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The page up and page down keys move forward and backward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ough the various display screens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Pressing a letter between 'A' and 'Z' moves the cursor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rst song beginning with that let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select songs using the  mouse, simply position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 over the desired  song, and single  click the left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.   The  page up  and page  down keys  may be  simul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 the  mouse pointer  on either  the  right or  lef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located on the top of  the screen and single cli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eft mouse button (note: these arrow characters ar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if a mouse is detected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ing So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mark  multiple songs for  playing.  To  mark a s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 the keyboard, position the cursor  to the song you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,  and then press  the space bar.   To mark  a song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,  place the mouse  pointer over the song  you wish to mar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single click the  right mouse button.   If the  song w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ly  marked, a green number  indicating the songs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arked song queue will appear next to the song.  To un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ong, just hit the space bar  again, or single click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button again, the green number will disappear, and the s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unmark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suing Comman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Tune full screen mode commands  are listed on th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of the display.   Each command has  a highlighted let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 name,  which  is  the  "command  letter"  for  that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the  ALT  key together  with  the  highlighted "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"  invokes  the command.   To  invoke  a command 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, just place the mouse pointer over the desired comman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gle click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Summa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escription  of each  command,  as well  as  the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quence to invoke each command follow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ut    (ALT-A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s up a window and displays a copyright notice, and h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 the author.   The  release date  of the  program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cated in the lower right corner of this windo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     (ALT-P or &lt;return&gt; or double-click left mouse button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s playing songs, and pops up the play window (describ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).   If there are no songs marked,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ng is played, otherwise the first marked song begins play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eat   (ALT-R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enabled or disables the repeat mode, which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s  effect  when  songs are  playing.   This  command 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ed  if the repeat mode is  enabled, otherwise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 normally if  disabled.   If no  songs are  mark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 highlighted song will  play repeatively until stopp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re are marked songs, the  entire marked song queu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yed repeatively until stopp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uffle  (ALT-F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uffle command continuously plays songs at random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ped.  A song will never be played twice in a row unless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only one so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lear    (ALT-C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lear command  unmarks all  songs, clearing  the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ng queu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rkall  (ALT-M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rkall command marks  all songs, placing  all song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rked song queue.  If  there were already some songs mar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invoking the Markall command, the position of those so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marked song queue is retained, and all unmarked song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ce in the queue after the already marked song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     (ALT-I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 technical information  for the  currently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g.    This information  includes  the following:  name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  instrument  bank  file  being   used,  version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ment  bank file, number  of entries used  in the instr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  file, name  and version  of ROL  file, number  of tick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t,  number  of beats  per  measure, music  mode,  basic temp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ing  time, instruments used in  the song, instruments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ng which are missing from  the instrument bank file, a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 of event  types and counts.   Most of  this inform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less  to the average user, but  is supplied for the peopl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experimenting with ROL fi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it     (ALT-Q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mmediately stops playing songs and exits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lp     (ALT-H or F1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ops up the on-line help information windo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row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mouse is detected in your system, left and right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are  displayed, and  may be  used  by mouse  us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between pages (same  as page up and  page down when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keyboard).   These  arrows will  only appear  if a  mou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cted in your syste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Play Wind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songs are played  in the InTune  full screen mod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 window appears.  This window display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g   currently  being  played,  and  adds  three  song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.  The play window 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Playing ZARDOZ.ROL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</w:t>
      </w:r>
      <w:r>
        <w:rPr/>
        <w:t>Progress Indicato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 xml:space="preserve">#    </w:t>
      </w:r>
      <w:r>
        <w:rPr>
          <w:rtl w:val="true"/>
        </w:rPr>
        <w:t xml:space="preserve">ޱ��������������������    </w:t>
      </w:r>
      <w:r>
        <w:rPr/>
        <w:t>0</w:t>
      </w:r>
      <w:r>
        <w:rPr/>
        <w:t>%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Time Remaining 01:38    Time Elapsed 00:00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Stop       Pause       Ski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p  line  of  the  window  describes  what  InTun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ly  doing (unzipping, loading,  playing, or deleting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file it is operating on.  Error messages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 on this line.   The next line  contains three item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 The musical note on the left side of the window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ed when the song is still being loaded into the sound dr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s,  and will change  to green when the  entire song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.   The middle of this  line contains a "meter" which giv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 visual  indication of the  progress of  the song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 played.  There are twenty  positions on the meter, and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gets lighted for every 5% of the song played.  Th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f this line shows the percentage of the song which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.  The next line displays the time remaining of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ng,  as well as elapsed  time of the current  song.  The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gives you the option of stopping the play of all song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ing  or skipping the  current song.   These three op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  commands  which  may  be   invoked  by  command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quences, or by using the mou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InTune Script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Tune script mode reads  InTune commands from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.  Not only does this mode play songs, but also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output  and  control,  as well  as  access  to  other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   This mode of InTune can be useful for creating si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monstra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Mode Comman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line with the # character in the first column sign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e rest of the line is to  be ignored.  This is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ing  commands in  your script  files.   Blank lines  are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gnored.  Exampl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#this line is a com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line with the ! character in the first column signif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rest of the line is to be treated as a DOS comman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 line past the ! character is passed to COMMAND.COM 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  This is useful for shelling out to DOS to tempor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 other programs.  For example, it is possible to run VPIC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splay and leave a GIF picture on the screen, and play a s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 same time,  or run  another  program which  modi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before playing a song.  Exampl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!vpic /r moon.g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XY column 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places the cursor at the position specifi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 specified coordinates  column and row.   This is mai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to  position the  cursor before  using  the SAY 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put text.  Exampl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OTOXY 1 2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outputs  the specified text.   If  there is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specified with this command,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e output.  Exampl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Y Now playing "Stairway to Heaven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AY Press escape to qu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clears the screen. 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foreground [ON backgroun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sets the attributes which  are to be used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Y command is used to output text.  This command sets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reground  color,  or both  the  foreground  and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.   If you  want to set both 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,  the keyword "ON"  must separate the  color names. 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names are black, blue,  green, cyan,  red, magenta, brow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gray, darkgray, lightblue, lightgreen,  lightcyan, light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ghtmagenta, yellow, and white.  Example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WHITE ON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 [KEY] [second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either pauses InTune until a key is pressed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uses for the specified number of seconds.  Example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KEY                ;pauses until a key is p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SE 5                  ;pauses for 5 sec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rol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ommand starts playing the specified song, and outpu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"Playing rolfile...".   If an  extension is omit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ROL"  is automatically appended to the filename.  The spac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pressed to skip the currently playing song, and the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aborts  the  script  file and  returns  to  the  DOS prom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STAIRWAY.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 STAIR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X rol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starts playing the specified song, bu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 any message.   This command is intended  for the user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s  to output  his own  message describing  the song 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 to play.   If an  extension is omitted  from the file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ROL"  is automatically appended.  The  space bar may be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kip the currently playing song, and the escape key abort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file and returns to the DOS prompt.  Example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X STAIRWAY.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YX STAI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Miscellane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use the extended display  mode and the mouse 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es not go below the 25th row, get a newer version of your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.  Earlier versions of various mouse drivers to no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thing beyond 25 colum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/Z  PKZIP  mode of  InTune  has only  been  tes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KUNZIP  versions  1.01  and 1.1,  and  may not  work 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Kevin Fischer, Don  Blumberg, and John Mifsu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ta testin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une - Copyright (c) 1990,1991 by Doug Brand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rights reserv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comments or suggestions for future version of InTu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send them to me at the following addres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g Brand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136 Via Santiag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rba Linda, CA  92687-34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also be reached by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igy: CTJP63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town LA-BBS:      (714) 535-1319  H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.S.T.T.Z:          (714) 879-4052  H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 His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5/01/91 - Version 2.0 released, major revi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Rewritten sound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Command line mode &amp; script mod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ZIP file support ad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Shuffle mod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Multiple song queue added (marking song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Online help ad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43/50 line display support ad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ROL technical information display ad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several minor bug fix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option help screen added (INTUNE /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9/25/90 - Version 1.0, Initial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